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A Képviselő-testület 2018. június 14-e</w:t>
      </w:r>
      <w:bookmarkStart w:id="0" w:name="_GoBack"/>
      <w:bookmarkEnd w:id="0"/>
      <w:r>
        <w:rPr>
          <w:rFonts w:ascii="Times New Roman" w:hAnsi="Times New Roman"/>
          <w:b/>
          <w:bCs/>
          <w:sz w:val="28"/>
          <w:szCs w:val="28"/>
        </w:rPr>
        <w:t>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ektromos töltőoszlopok létesítésére és üzemeltetésére vonatkozó együttműködési megállapodá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ormány a 369/2015. (XIl.2.) számú Kormányrendelet alapján nemzetgazdasági szempontból kiemelt jelentőségű üggyé nyilvánította az elektromos járművek használatához nélkülözhetetlen alapvető töltőinfrastruktúra telepítéséhez, használatba vételéhez szükséges beruházás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vábbá az elektromobilitás hazai elterjesztésével kapcsolatos egyes állami feladatokról szóló 443/2017. (XII.27.) Korm. rendeletet az e-Mobi Elektromobilitás Nonprofit Kft.-t jelölte ki az elektromobilitás hazai elterjedését elősegítő egyes közfeladatok – ezen belül többek között az állami elektromos töltőinfrastruktúra kiépítésének – ellá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-Mobi Elektromobilitás Nonprofit Kft. a Nemzetgazdasági Minisztérium szándékaival megegyezően az országos átjárhatóságot biztosító elektromos töltőinfrastruktúra mielőbbi kiépítése érdekében országosan több mint 300 töltőberendezést létesít és helyez üzem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en projekt keretén belül a töltőállomások telepítését és üzemeltetését az e-Mobi Elektromobilitás Nonprofit Kft. végzi, az összes kapcsolódó költséget vállalva. Az önkormányzatok számára tehát nem merül fel költség a töltőtelepítés és üzemeltetés kapcs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az állami tulajdonú e-Mobi Elektromobilitás Nonprofit Kft. azzal a kéréssel fordult Budapest Főváros VII. kerület Erzsébetváros Önkormányzata felé, hogy az Önkormányzat területén a töltőpontok telepítéséhez szükséges közterületet térítésmentesen bocsásson rendelkezésük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Tekintettel arra, hogy Erzsébetváros Önkormányzata továbbra is elkötelezett az elektromobilitás hazai fejlesztése, illetve a töltőinfrastruktúra folyamatos kiterjesztése mellett, ezért kérem a </w:t>
      </w:r>
      <w:r>
        <w:rPr>
          <w:rFonts w:ascii="Times New Roman" w:hAnsi="Times New Roman"/>
          <w:sz w:val="24"/>
          <w:szCs w:val="24"/>
          <w:lang w:val="x-none"/>
        </w:rPr>
        <w:t>Tisztelt Képviselő</w:t>
      </w:r>
      <w:r>
        <w:rPr>
          <w:rFonts w:ascii="Times New Roman" w:hAnsi="Times New Roman"/>
          <w:sz w:val="24"/>
          <w:szCs w:val="24"/>
        </w:rPr>
        <w:t>-t</w:t>
      </w:r>
      <w:r>
        <w:rPr>
          <w:rFonts w:ascii="Times New Roman" w:hAnsi="Times New Roman"/>
          <w:sz w:val="24"/>
          <w:szCs w:val="24"/>
          <w:lang w:val="x-none"/>
        </w:rPr>
        <w:t>estületet, hogy a határozati javaslat elfogadásával</w:t>
      </w:r>
      <w:r>
        <w:rPr>
          <w:rFonts w:ascii="Times New Roman" w:hAnsi="Times New Roman"/>
          <w:sz w:val="24"/>
          <w:szCs w:val="24"/>
        </w:rPr>
        <w:t xml:space="preserve"> a Budapest Főváros VII. kerület Erzsébetváros Önkormányzata és az e-Mobi Elektromobilitás Nonprofit Kft. között létrejövő, elektromos töltőoszlopok létesítésére és üzemeltetésére vonatkozó együttműködési megállapodás megkötéséhez hozzájárulni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szíveskedjen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8"/>
          <w:szCs w:val="28"/>
          <w:lang w:val="x-none" w:eastAsia="en-US"/>
        </w:rPr>
      </w:pPr>
      <w:r>
        <w:rPr>
          <w:rFonts w:eastAsia="Calibri" w:ascii="Times New Roman" w:hAnsi="Times New Roman"/>
          <w:b/>
          <w:bCs/>
          <w:sz w:val="28"/>
          <w:szCs w:val="28"/>
          <w:lang w:val="x-none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bCs/>
          <w:sz w:val="28"/>
          <w:szCs w:val="28"/>
          <w:lang w:val="x-none" w:eastAsia="en-US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</w:t>
      </w:r>
      <w:r>
        <w:rPr>
          <w:rFonts w:ascii="Times New Roman" w:hAnsi="Times New Roman"/>
          <w:sz w:val="24"/>
          <w:szCs w:val="24"/>
        </w:rPr>
        <w:t xml:space="preserve">úgy dönt, hogy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és a</w:t>
      </w:r>
      <w:r>
        <w:rPr>
          <w:rFonts w:ascii="Times New Roman" w:hAnsi="Times New Roman"/>
          <w:sz w:val="24"/>
          <w:szCs w:val="24"/>
        </w:rPr>
        <w:t xml:space="preserve">z e-Mobi Elektromobilitás Nonprofit Kft. </w:t>
      </w:r>
      <w:r>
        <w:rPr>
          <w:rFonts w:ascii="Times New Roman" w:hAnsi="Times New Roman"/>
          <w:sz w:val="24"/>
          <w:szCs w:val="24"/>
          <w:lang w:val="x-none"/>
        </w:rPr>
        <w:t>(székhely:</w:t>
      </w:r>
      <w:r>
        <w:rPr>
          <w:rFonts w:ascii="Times New Roman" w:hAnsi="Times New Roman"/>
          <w:sz w:val="24"/>
          <w:szCs w:val="24"/>
        </w:rPr>
        <w:t xml:space="preserve"> 1037 Budapest, Montevideo u. 2/C.; cégjegyzékszám: Cg.01-09-281052; képviseli: dr. Ugron Gáspár Gábor ügyvezető igazgató) öt darab elektromos töltőoszlop létesítésére és üzemeltetésére vonatkozóan – a töltőoszlopok előtt található 2-2 db várakozóhely használatát is beleértve – együttműködési megállapodást kíván kötni 10 éves határozott időtartamra, amely egy alkalommal további 5 évre meghosszabítható. A töltőkhöz és várakozóhelyekhez szükséges terület használatára térítésmentesen kerül sor, míg a megvalósítás és az üzemeltetés valamennyi költsége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>z e-Mobi Elektromobilitás Nonprofit Kft-t terhe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e</w:t>
      </w:r>
      <w:r>
        <w:rPr>
          <w:rFonts w:ascii="Times New Roman" w:hAnsi="Times New Roman"/>
          <w:sz w:val="24"/>
          <w:szCs w:val="24"/>
        </w:rPr>
        <w:t xml:space="preserve"> úgy dönt, hogy felhatalmazza a Pénzügyi és Kerületfejlesztési Bizottságot a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jelen határozat tekintetében a megállapodások, illetve szerződések jóváhagyására, továbbá a töltőoszlopok e-Mobi Elektromobilitás Nonprofit Kft. által előterjesztett helyszíneinek jóváhagyására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val="x-none" w:eastAsia="en-US"/>
        </w:rPr>
        <w:t xml:space="preserve">Budapest,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2018. június 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6660" w:leader="none"/>
        </w:tabs>
        <w:spacing w:lineRule="auto" w:line="240" w:before="0" w:after="0"/>
        <w:ind w:firstLine="4536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utiray Gyula</w:t>
      </w:r>
    </w:p>
    <w:p>
      <w:pPr>
        <w:pStyle w:val="Normal"/>
        <w:widowControl w:val="false"/>
        <w:tabs>
          <w:tab w:val="clear" w:pos="720"/>
          <w:tab w:val="center" w:pos="6660" w:leader="none"/>
        </w:tabs>
        <w:spacing w:lineRule="auto" w:line="240" w:before="0" w:after="0"/>
        <w:ind w:firstLine="4536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al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A4F7B0-0C5C-4F48-AA64-7FCC9567CE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500</Words>
  <Characters>3453</Characters>
  <CharactersWithSpaces>394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8:32:00Z</dcterms:created>
  <dc:creator>Győrvári Attila</dc:creator>
  <dc:description/>
  <dc:language>en-US</dc:language>
  <cp:lastModifiedBy>Bodzsár Tímea</cp:lastModifiedBy>
  <cp:lastPrinted>2015-06-19T08:32:00Z</cp:lastPrinted>
  <dcterms:modified xsi:type="dcterms:W3CDTF">2018-06-08T09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