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3/2017. (VI. 16.) számú Képviselő-testületi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erületünk névadójának, Erzsébet királynénak - közismertebb nevén Sisi királynénak - az emlékét őrző köztéri alkotás jelenleg nem található a VII. kerületben. Erzsébetváros Önkormányzata kiemelten fontosnak tartja, hogy névadójáról ily módon is megemlékezzen, ezért a Tisztelt Képviselő-testület 223/2017. (VI. 16.) számú Képviselő-testületi határozatában - Döntés Erzsébet királyné (Sisi)-emlékszobor állításához kapcsolódó feladatokról - az alábbiakról határozott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Budapest Főváros VII. kerület Erzsébetváros Önkormányzatának Képviselő-testülete úgy dönt, hogy Erzsébet királyné (Sisi) emlékére szobrot készíttet. A szobrot az Erzsébet krt. 8. szám elé kívánja elhelyeztetni, ezért hozzájárul Marton László: Erdei faun című kút-szobra (1985) méltó környezetbe történő áthelyezéséhez.</w:t>
      </w:r>
      <w:r>
        <w:rPr>
          <w:rFonts w:ascii="Times New Roman" w:hAnsi="Times New Roman"/>
          <w:bCs/>
          <w:sz w:val="24"/>
          <w:szCs w:val="24"/>
        </w:rPr>
        <w:t xml:space="preserve"> A 224/2017. (VI. 16.) számú Képviselő-testületi határozatában továbbá arról is döntött a Képviselő-testület, hogy</w:t>
      </w:r>
      <w:r>
        <w:rPr>
          <w:rFonts w:ascii="Times New Roman" w:hAnsi="Times New Roman"/>
          <w:sz w:val="24"/>
          <w:szCs w:val="24"/>
        </w:rPr>
        <w:t xml:space="preserve"> a szobor elkészítésére R. Törley Mária szobrászművészt kéri fel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 királyné szobor tervezett helyszínének az Erzsébetvárosi Önkormányzat előtti - Erzsébet krt. 8. előtti járdarész – kiteresedés lett kijelölve. E területen jelenleg Marton László: Erdei faun című kút-szobra (1985) található, melyet 1988-ban a VII. kerületi tanács állíttatott, így a szobor az Önkormányzat tulajdon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obor áthelyezéséről egyeztetést kezdeményeztünk Marton László özvegyével, mint Marton László jogait kezelő örökössel és szakmai szervezetekkel, mely egyeztetéseket követően nem javasoljuk Marton László: Erdei faun szobrának áthelyezését. 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 krt. 8. szám előtti közterület Budapest Főváros tulajdona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z időközbeni Blaha Lujza teret és környékét érintő fővárosi kezdeményezésű felújítási és térrekonstrukciós munkálatok okán is célszerűnek mutatkozik másik helyszínt megjelölni a Sisi emlékszobor felállítására. A Fővárosi Közgyűlés által 2017. júniusában elfogadott előterjesztés szerint a Blaha Lujza tér rendezése évtizedek óta megvalósítandó cél, a Nagykörút és a Rákóczi út forgalmas csomópontjának gyalogosfelületi rendezését, továbbá a környező utcák, városrészek forgalomtechnikai felülvizsgálatát foglalja magában. A rekonstrukció a Rákóczi úton a Kazinczy utca és a Szentkirályi utca vonalától az Osváth utca vonaláig terjed a tervek szerint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zen körülmények alapján azzal a kéréssel fordulok a T. Képviselő-testülethez, hogy az elkészítendő Sisi emlékszobor helyszínéü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, VII. kerület, Madách Imre tér, mint az Önkormányzat számára kiemelt jelentőséggel bíró közterület</w:t>
      </w:r>
      <w:r>
        <w:rPr>
          <w:rFonts w:ascii="Times New Roman" w:hAnsi="Times New Roman"/>
          <w:bCs/>
          <w:sz w:val="24"/>
          <w:szCs w:val="24"/>
        </w:rPr>
        <w:t xml:space="preserve">et jelölje meg, és a vonatkozó Képviselő-testületi határozat módosítását támogass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ervezett helyszín helytörténeti, városképi és műszaki szempontból is alkalmas az alkotás befogadására. A Sisi emlékszobor Madách téren történő elhelyezését a Polgármesteri Hivatal Főépítész Irodája támogatja, a tervezett helyszín kijelölésében szakértőként részt vett az iroda. 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a helyi közművelődés önkormányzati feladatellátásáról szóló 41/2013. (VI. 28.) sz. rendeletének (továbbiakban: rendelet) 4. § (4) bekezdése az alábbiak szerint rendelkezik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</w:rPr>
        <w:t>Az Önkormányzat – saját lehetőségei által behatároltan - Erzsébetváros közművelődési hagyományai, lakosságának művelődési szokásai és igényei alapján feladatának tekinti, hogy segítse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(4) a kerület környezeti, szellemi, művészeti értékeinek, hagyományainak feltárását, megismertetését, a helyi művelődési szokások gondozását, gazdagítását.”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elyi önkormányzatok és szerveik, a köztársasági megbízottak, valamint egyes centrális alárendeltségű szervek feladat- és hatásköreiről szóló 1991. évi XX. törvény 109. § -a a művészeti alkotásnak minősülő emléktáblák, domborművek, köztéri alkotások elhelyezését szabályozz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09.§ (1) Művészeti alkotás közterületen, valamint önkormányzati tulajdonú épületen való elhelyezéséről, áthelyezéséről, lebontásáról a település önkormányzatának képviselőtestülete, Budapesten fővárosi tulajdonú közterület vagy épület esetében a fővárosi önkormányzat közgyűlése, a kerületi önkormányzat tulajdonában álló közterület vagy épület esetében a kerületi önkormányzat képviselőtestülete dönt, és gondoskodik fenntartásáról és felújításáró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(2) A döntéshez a műalkotás művészi értékére vonatkozóan szakvéleményt kell beszerez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(3) Nem önkormányzati tulajdonú épületen lévő művészeti alkotásokat az illetékes önkormányzat képviselőtestülete - szakvélemény kikérésével - védeni köteles, új elhelyezés esetén véleményezési joga va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Képviselő-testületet az előterjesztés megtárgyalására és a határozati javaslat elfogadására!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rzsébet királyné (Sisi) emlékére szobrot készíttet. A szobor felállításának helyszínéül a Budapest, VII. kerület, Madách Imre teret jelöli meg, a Képviselő-testület </w:t>
      </w:r>
      <w:r>
        <w:rPr>
          <w:rFonts w:ascii="Times New Roman" w:hAnsi="Times New Roman"/>
          <w:bCs/>
          <w:sz w:val="24"/>
          <w:szCs w:val="24"/>
        </w:rPr>
        <w:t>223/2017. (VI. 16.) számú Képviselő-testületi határozatát ekként módosít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Képviselő-testület felkéri a polgármestert a megvalósításhoz szükséges intézkedések elvégzésére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06. 07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5F2A84-A565-425E-90D9-46B773BFC8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740</Words>
  <Characters>5108</Characters>
  <CharactersWithSpaces>583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9:00Z</dcterms:created>
  <dc:creator>Jékli Mariann</dc:creator>
  <dc:description/>
  <dc:language>en-US</dc:language>
  <cp:lastModifiedBy>Bodzsár Tímea</cp:lastModifiedBy>
  <cp:lastPrinted>2018-06-08T10:15:00Z</cp:lastPrinted>
  <dcterms:modified xsi:type="dcterms:W3CDTF">2018-06-08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